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360"/>
        <w:gridCol w:w="1350"/>
        <w:gridCol w:w="1710"/>
        <w:gridCol w:w="1440"/>
        <w:gridCol w:w="630"/>
        <w:gridCol w:w="180"/>
        <w:gridCol w:w="540"/>
        <w:gridCol w:w="146"/>
        <w:gridCol w:w="1582"/>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that handling procedures, processes, storage, and equipment present no contamination risk to organic products from commingling with non-organic products or contamination with prohibited substances. Packaging materials, bins, and storage containers must not have contained synthetic fungicides, preservatives, or fumigants. Reusable bags or containers must be clean and pose no risk to the integrity of organic products. Procedures used to maintain organic integrity must be documented.</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Product Flow</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1.  If changes have been made, attach a complete written description or schematic product flow chart that shows the movement of all organic products, from incoming/receiving through production to outgoing/shipping. Indicate where ingredients are added and/or processing aids are used. All equipment and storage areas must be identified.</w:t>
              <w:tab/>
            </w:r>
          </w:p>
          <w:p>
            <w:pPr>
              <w:pStyle w:val="Normal"/>
              <w:tabs>
                <w:tab w:val="clear" w:pos="720"/>
                <w:tab w:val="left" w:pos="8820" w:leader="none"/>
              </w:tabs>
              <w:spacing w:lineRule="auto" w:line="240" w:before="60" w:after="60"/>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1075060580"/>
            <w:bookmarkStart w:id="1" w:name="__Fieldmark__3_1075060580"/>
            <w:bookmarkEnd w:id="1"/>
            <w:r>
              <w:rPr>
                <w:sz w:val="20"/>
              </w:rPr>
            </w:r>
            <w:r>
              <w:rPr>
                <w:sz w:val="20"/>
              </w:rPr>
              <w:fldChar w:fldCharType="end"/>
            </w:r>
            <w:r>
              <w:rPr>
                <w:sz w:val="20"/>
              </w:rPr>
              <w:t xml:space="preserve"> Attached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1075060580"/>
            <w:bookmarkStart w:id="3" w:name="__Fieldmark__4_1075060580"/>
            <w:bookmarkEnd w:id="3"/>
            <w:r>
              <w:rPr>
                <w:sz w:val="20"/>
              </w:rPr>
            </w:r>
            <w:r>
              <w:rPr>
                <w:sz w:val="20"/>
              </w:rPr>
              <w:fldChar w:fldCharType="end"/>
            </w:r>
            <w:r>
              <w:rPr>
                <w:sz w:val="20"/>
              </w:rPr>
              <w:t xml:space="preserve"> N/A no changes</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Organic Control Points</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Similar to Hazard Analysis Critical Control Points (HACCP), Organic Control Points (OCP) are points in a production system where the integrity of the organic product may be compromised. Examples are improper cleaning of a piece of equipment prior to running organic product, resulting in commingling with non-organic products left in the equipment, or use of a prohibited pesticide when organic product is present, resulting in contamination by a prohibited substance. OCPs should be noted on the processing flow chart.</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n Organic Control Point program in place to address areas of potential commingling and/or contaminatio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1075060580"/>
            <w:bookmarkStart w:id="5" w:name="__Fieldmark__5_1075060580"/>
            <w:bookmarkEnd w:id="5"/>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1075060580"/>
            <w:bookmarkStart w:id="7" w:name="__Fieldmark__6_1075060580"/>
            <w:bookmarkEnd w:id="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NO</w:t>
            </w:r>
            <w:r>
              <w:rPr>
                <w:sz w:val="20"/>
              </w:rPr>
              <w:t>, do you have plans to implement an Organic Control Point program?</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1075060580"/>
            <w:bookmarkStart w:id="9" w:name="__Fieldmark__7_1075060580"/>
            <w:bookmarkEnd w:id="9"/>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1075060580"/>
            <w:bookmarkStart w:id="11" w:name="__Fieldmark__8_1075060580"/>
            <w:bookmarkEnd w:id="11"/>
            <w:r>
              <w:rPr>
                <w:sz w:val="20"/>
              </w:rPr>
            </w:r>
            <w:r>
              <w:rPr>
                <w:sz w:val="20"/>
              </w:rPr>
              <w:fldChar w:fldCharType="end"/>
            </w:r>
            <w:r>
              <w:rPr>
                <w:sz w:val="20"/>
              </w:rPr>
              <w:t xml:space="preserve"> NO</w:t>
            </w:r>
          </w:p>
        </w:tc>
      </w:tr>
      <w:tr>
        <w:trPr>
          <w:trHeight w:val="1152"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process GMO products as well as organic produ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1075060580"/>
            <w:bookmarkStart w:id="13" w:name="__Fieldmark__9_1075060580"/>
            <w:bookmarkEnd w:id="1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1075060580"/>
            <w:bookmarkStart w:id="15" w:name="__Fieldmark__10_1075060580"/>
            <w:bookmarkEnd w:id="15"/>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how do you ensure the separation of organic and GMO product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If you have employees, are they trained on organic production requirements and is this training documented?</w:t>
            </w:r>
          </w:p>
          <w:p>
            <w:pPr>
              <w:pStyle w:val="Normal"/>
              <w:tabs>
                <w:tab w:val="clear" w:pos="720"/>
                <w:tab w:val="left" w:pos="8820" w:leader="none"/>
              </w:tabs>
              <w:spacing w:lineRule="auto" w:line="240" w:before="60" w:after="60"/>
              <w:rPr/>
            </w:pPr>
            <w:r>
              <w:rPr>
                <w:sz w:val="20"/>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1075060580"/>
            <w:bookmarkStart w:id="17" w:name="__Fieldmark__12_1075060580"/>
            <w:bookmarkEnd w:id="17"/>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1075060580"/>
            <w:bookmarkStart w:id="19" w:name="__Fieldmark__13_1075060580"/>
            <w:bookmarkEnd w:id="1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explain how they are trained and the documentation that is maintained for the training.</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Monitor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 Quality Assurance (QA) program in place?</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1075060580"/>
            <w:bookmarkStart w:id="21" w:name="__Fieldmark__15_1075060580"/>
            <w:bookmarkEnd w:id="21"/>
            <w:r>
              <w:rPr>
                <w:sz w:val="20"/>
              </w:rPr>
            </w:r>
            <w:r>
              <w:rPr>
                <w:sz w:val="20"/>
              </w:rPr>
              <w:fldChar w:fldCharType="end"/>
            </w:r>
            <w:r>
              <w:rPr>
                <w:sz w:val="20"/>
              </w:rPr>
              <w:t xml:space="preserve"> YE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1075060580"/>
            <w:bookmarkStart w:id="23" w:name="__Fieldmark__16_1075060580"/>
            <w:bookmarkEnd w:id="2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program do you use?</w:t>
            </w:r>
          </w:p>
          <w:p>
            <w:pPr>
              <w:pStyle w:val="Normal"/>
              <w:spacing w:lineRule="auto" w:line="240" w:before="60" w:after="60"/>
              <w:ind w:left="360" w:hanging="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1075060580"/>
            <w:bookmarkStart w:id="25" w:name="__Fieldmark__17_1075060580"/>
            <w:bookmarkEnd w:id="25"/>
            <w:r>
              <w:rPr>
                <w:sz w:val="20"/>
              </w:rPr>
            </w:r>
            <w:r>
              <w:rPr>
                <w:sz w:val="20"/>
              </w:rPr>
              <w:fldChar w:fldCharType="end"/>
            </w:r>
            <w:r>
              <w:rPr>
                <w:sz w:val="20"/>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1075060580"/>
            <w:bookmarkStart w:id="27" w:name="__Fieldmark__18_1075060580"/>
            <w:bookmarkEnd w:id="27"/>
            <w:r>
              <w:rPr>
                <w:sz w:val="20"/>
              </w:rPr>
            </w:r>
            <w:r>
              <w:rPr>
                <w:sz w:val="20"/>
              </w:rPr>
              <w:fldChar w:fldCharType="end"/>
            </w:r>
            <w:r>
              <w:rPr>
                <w:sz w:val="20"/>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1075060580"/>
            <w:bookmarkStart w:id="29" w:name="__Fieldmark__19_1075060580"/>
            <w:bookmarkEnd w:id="29"/>
            <w:r>
              <w:rPr>
                <w:sz w:val="20"/>
              </w:rPr>
            </w:r>
            <w:r>
              <w:rPr>
                <w:sz w:val="20"/>
              </w:rPr>
              <w:fldChar w:fldCharType="end"/>
            </w:r>
            <w:r>
              <w:rPr>
                <w:sz w:val="20"/>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1075060580"/>
            <w:bookmarkStart w:id="31" w:name="__Fieldmark__20_1075060580"/>
            <w:bookmarkEnd w:id="31"/>
            <w:r>
              <w:rPr>
                <w:sz w:val="20"/>
              </w:rPr>
            </w:r>
            <w:r>
              <w:rPr>
                <w:sz w:val="20"/>
              </w:rPr>
              <w:fldChar w:fldCharType="end"/>
            </w:r>
            <w:r>
              <w:rPr>
                <w:sz w:val="20"/>
              </w:rPr>
              <w:t xml:space="preserve"> other (specify):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rPr>
            </w:pPr>
            <w:r>
              <w:rPr>
                <w:b/>
                <w:sz w:val="20"/>
              </w:rPr>
              <w:t>If QA plan is in place, you may submit relevant sections of these programs with this application.</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Product testing (check all that apply):</w:t>
            </w:r>
          </w:p>
          <w:p>
            <w:pPr>
              <w:pStyle w:val="Normal"/>
              <w:tabs>
                <w:tab w:val="clear" w:pos="720"/>
                <w:tab w:val="left" w:pos="3960" w:leader="none"/>
              </w:tabs>
              <w:spacing w:lineRule="auto" w:line="240" w:before="60" w:after="60"/>
              <w:ind w:left="360" w:hanging="0"/>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2_1075060580"/>
            <w:bookmarkStart w:id="33" w:name="__Fieldmark__22_1075060580"/>
            <w:bookmarkEnd w:id="33"/>
            <w:r>
              <w:rPr>
                <w:sz w:val="20"/>
              </w:rPr>
            </w:r>
            <w:r>
              <w:rPr>
                <w:sz w:val="20"/>
              </w:rPr>
              <w:fldChar w:fldCharType="end"/>
            </w:r>
            <w:r>
              <w:rPr>
                <w:sz w:val="20"/>
              </w:rPr>
              <w:t xml:space="preserve"> ingredients tested prior to purchase</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3_1075060580"/>
            <w:bookmarkStart w:id="35" w:name="__Fieldmark__23_1075060580"/>
            <w:bookmarkEnd w:id="35"/>
            <w:r>
              <w:rPr>
                <w:sz w:val="20"/>
              </w:rPr>
            </w:r>
            <w:r>
              <w:rPr>
                <w:sz w:val="20"/>
              </w:rPr>
              <w:fldChar w:fldCharType="end"/>
            </w:r>
            <w:r>
              <w:rPr>
                <w:sz w:val="20"/>
              </w:rPr>
              <w:t xml:space="preserve"> ingredients tested upon receipt</w:t>
            </w:r>
          </w:p>
          <w:p>
            <w:pPr>
              <w:pStyle w:val="Normal"/>
              <w:tabs>
                <w:tab w:val="clear" w:pos="720"/>
                <w:tab w:val="left" w:pos="396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6" w:name="__Fieldmark__24_1075060580"/>
            <w:bookmarkStart w:id="37" w:name="__Fieldmark__24_1075060580"/>
            <w:bookmarkEnd w:id="37"/>
            <w:r>
              <w:rPr>
                <w:sz w:val="20"/>
              </w:rPr>
            </w:r>
            <w:r>
              <w:rPr>
                <w:sz w:val="20"/>
              </w:rPr>
              <w:fldChar w:fldCharType="end"/>
            </w:r>
            <w:r>
              <w:rPr>
                <w:sz w:val="20"/>
              </w:rPr>
              <w:t xml:space="preserve"> products tested during productio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8" w:name="__Fieldmark__25_1075060580"/>
            <w:bookmarkStart w:id="39" w:name="__Fieldmark__25_1075060580"/>
            <w:bookmarkEnd w:id="39"/>
            <w:r>
              <w:rPr>
                <w:sz w:val="20"/>
              </w:rPr>
            </w:r>
            <w:r>
              <w:rPr>
                <w:sz w:val="20"/>
              </w:rPr>
              <w:fldChar w:fldCharType="end"/>
            </w:r>
            <w:r>
              <w:rPr>
                <w:sz w:val="20"/>
              </w:rPr>
              <w:t xml:space="preserve"> finished products tested</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0" w:name="__Fieldmark__26_1075060580"/>
            <w:bookmarkStart w:id="41" w:name="__Fieldmark__26_1075060580"/>
            <w:bookmarkEnd w:id="41"/>
            <w:r>
              <w:rPr>
                <w:sz w:val="20"/>
              </w:rPr>
            </w:r>
            <w:r>
              <w:rPr>
                <w:sz w:val="20"/>
              </w:rPr>
              <w:fldChar w:fldCharType="end"/>
            </w:r>
            <w:r>
              <w:rPr>
                <w:sz w:val="20"/>
              </w:rPr>
              <w:t xml:space="preserve"> other (specify):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Are ingredient samples retained?</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1075060580"/>
            <w:bookmarkStart w:id="43" w:name="__Fieldmark__28_1075060580"/>
            <w:bookmarkEnd w:id="43"/>
            <w:r>
              <w:rPr>
                <w:sz w:val="20"/>
              </w:rPr>
            </w:r>
            <w:r>
              <w:rPr>
                <w:sz w:val="20"/>
              </w:rPr>
              <w:fldChar w:fldCharType="end"/>
            </w:r>
            <w:r>
              <w:rPr>
                <w:sz w:val="20"/>
              </w:rPr>
              <w:t xml:space="preserve"> YES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1075060580"/>
            <w:bookmarkStart w:id="45" w:name="__Fieldmark__29_1075060580"/>
            <w:bookmarkEnd w:id="45"/>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Are finished product samples retained?</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1_1075060580"/>
            <w:bookmarkStart w:id="47" w:name="__Fieldmark__31_1075060580"/>
            <w:bookmarkEnd w:id="47"/>
            <w:r>
              <w:rPr>
                <w:sz w:val="20"/>
              </w:rPr>
            </w:r>
            <w:r>
              <w:rPr>
                <w:sz w:val="20"/>
              </w:rPr>
              <w:fldChar w:fldCharType="end"/>
            </w:r>
            <w:r>
              <w:rPr>
                <w:sz w:val="20"/>
              </w:rPr>
              <w:t xml:space="preserve"> YE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2_1075060580"/>
            <w:bookmarkStart w:id="49" w:name="__Fieldmark__32_1075060580"/>
            <w:bookmarkEnd w:id="4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Do you have a product recall system in place?</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4_1075060580"/>
            <w:bookmarkStart w:id="51" w:name="__Fieldmark__34_1075060580"/>
            <w:bookmarkEnd w:id="51"/>
            <w:r>
              <w:rPr>
                <w:sz w:val="20"/>
              </w:rPr>
            </w:r>
            <w:r>
              <w:rPr>
                <w:sz w:val="20"/>
              </w:rPr>
              <w:fldChar w:fldCharType="end"/>
            </w:r>
            <w:r>
              <w:rPr>
                <w:sz w:val="20"/>
              </w:rPr>
              <w:t xml:space="preserve"> YE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5_1075060580"/>
            <w:bookmarkStart w:id="53" w:name="__Fieldmark__35_1075060580"/>
            <w:bookmarkEnd w:id="5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summarize the basic system that is in place and if mock recall exercises have been successful.</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D. Equipmen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4" w:name="__Fieldmark__37_1075060580"/>
            <w:bookmarkStart w:id="55" w:name="__Fieldmark__37_1075060580"/>
            <w:bookmarkEnd w:id="55"/>
            <w:r>
              <w:rPr>
                <w:sz w:val="20"/>
              </w:rPr>
            </w:r>
            <w:r>
              <w:rPr>
                <w:sz w:val="20"/>
              </w:rPr>
              <w:fldChar w:fldCharType="end"/>
            </w:r>
            <w:r>
              <w:rPr>
                <w:sz w:val="20"/>
              </w:rPr>
              <w:t xml:space="preserve"> Not Applicable</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rPr>
                <w:sz w:val="20"/>
              </w:rPr>
              <w:t>1. List all equipment used in processing in the table below.</w:t>
            </w:r>
          </w:p>
        </w:tc>
      </w:tr>
      <w:tr>
        <w:trPr>
          <w:trHeight w:val="23"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Equipmen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rPr>
                <w:b/>
                <w:sz w:val="20"/>
              </w:rPr>
              <w:t>Cleaned prior to organic production?</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Purged prior to organic production?</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Is the cleaning/purged documented?</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40_1075060580"/>
            <w:bookmarkStart w:id="57" w:name="__Fieldmark__40_1075060580"/>
            <w:bookmarkEnd w:id="5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41_1075060580"/>
            <w:bookmarkStart w:id="59" w:name="__Fieldmark__41_1075060580"/>
            <w:bookmarkEnd w:id="59"/>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0" w:name="__Fieldmark__42_1075060580"/>
            <w:bookmarkStart w:id="61" w:name="__Fieldmark__42_1075060580"/>
            <w:bookmarkEnd w:id="6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62" w:name="__Fieldmark__43_1075060580"/>
            <w:bookmarkStart w:id="63" w:name="__Fieldmark__43_1075060580"/>
            <w:bookmarkEnd w:id="6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4" w:name="__Fieldmark__44_1075060580"/>
            <w:bookmarkStart w:id="65" w:name="__Fieldmark__44_1075060580"/>
            <w:bookmarkEnd w:id="6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66" w:name="__Fieldmark__45_1075060580"/>
            <w:bookmarkStart w:id="67" w:name="__Fieldmark__45_1075060580"/>
            <w:bookmarkEnd w:id="67"/>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8" w:name="__Fieldmark__48_1075060580"/>
            <w:bookmarkStart w:id="69" w:name="__Fieldmark__48_1075060580"/>
            <w:bookmarkEnd w:id="6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0" w:name="__Fieldmark__49_1075060580"/>
            <w:bookmarkStart w:id="71" w:name="__Fieldmark__49_1075060580"/>
            <w:bookmarkEnd w:id="71"/>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2" w:name="__Fieldmark__50_1075060580"/>
            <w:bookmarkStart w:id="73" w:name="__Fieldmark__50_1075060580"/>
            <w:bookmarkEnd w:id="7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4" w:name="__Fieldmark__51_1075060580"/>
            <w:bookmarkStart w:id="75" w:name="__Fieldmark__51_1075060580"/>
            <w:bookmarkEnd w:id="7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6" w:name="__Fieldmark__52_1075060580"/>
            <w:bookmarkStart w:id="77" w:name="__Fieldmark__52_1075060580"/>
            <w:bookmarkEnd w:id="7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8" w:name="__Fieldmark__53_1075060580"/>
            <w:bookmarkStart w:id="79" w:name="__Fieldmark__53_1075060580"/>
            <w:bookmarkEnd w:id="79"/>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0" w:name="__Fieldmark__56_1075060580"/>
            <w:bookmarkStart w:id="81" w:name="__Fieldmark__56_1075060580"/>
            <w:bookmarkEnd w:id="8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2" w:name="__Fieldmark__57_1075060580"/>
            <w:bookmarkStart w:id="83" w:name="__Fieldmark__57_1075060580"/>
            <w:bookmarkEnd w:id="83"/>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4" w:name="__Fieldmark__58_1075060580"/>
            <w:bookmarkStart w:id="85" w:name="__Fieldmark__58_1075060580"/>
            <w:bookmarkEnd w:id="8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6" w:name="__Fieldmark__59_1075060580"/>
            <w:bookmarkStart w:id="87" w:name="__Fieldmark__59_1075060580"/>
            <w:bookmarkEnd w:id="8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8" w:name="__Fieldmark__60_1075060580"/>
            <w:bookmarkStart w:id="89" w:name="__Fieldmark__60_1075060580"/>
            <w:bookmarkEnd w:id="8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0" w:name="__Fieldmark__61_1075060580"/>
            <w:bookmarkStart w:id="91" w:name="__Fieldmark__61_1075060580"/>
            <w:bookmarkEnd w:id="91"/>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2" w:name="__Fieldmark__64_1075060580"/>
            <w:bookmarkStart w:id="93" w:name="__Fieldmark__64_1075060580"/>
            <w:bookmarkEnd w:id="9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4" w:name="__Fieldmark__65_1075060580"/>
            <w:bookmarkStart w:id="95" w:name="__Fieldmark__65_1075060580"/>
            <w:bookmarkEnd w:id="95"/>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6" w:name="__Fieldmark__66_1075060580"/>
            <w:bookmarkStart w:id="97" w:name="__Fieldmark__66_1075060580"/>
            <w:bookmarkEnd w:id="9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8" w:name="__Fieldmark__67_1075060580"/>
            <w:bookmarkStart w:id="99" w:name="__Fieldmark__67_1075060580"/>
            <w:bookmarkEnd w:id="9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0" w:name="__Fieldmark__68_1075060580"/>
            <w:bookmarkStart w:id="101" w:name="__Fieldmark__68_1075060580"/>
            <w:bookmarkEnd w:id="10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2" w:name="__Fieldmark__69_1075060580"/>
            <w:bookmarkStart w:id="103" w:name="__Fieldmark__69_1075060580"/>
            <w:bookmarkEnd w:id="103"/>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4" w:name="__Fieldmark__72_1075060580"/>
            <w:bookmarkStart w:id="105" w:name="__Fieldmark__72_1075060580"/>
            <w:bookmarkEnd w:id="10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6" w:name="__Fieldmark__73_1075060580"/>
            <w:bookmarkStart w:id="107" w:name="__Fieldmark__73_1075060580"/>
            <w:bookmarkEnd w:id="107"/>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8" w:name="__Fieldmark__74_1075060580"/>
            <w:bookmarkStart w:id="109" w:name="__Fieldmark__74_1075060580"/>
            <w:bookmarkEnd w:id="10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0" w:name="__Fieldmark__75_1075060580"/>
            <w:bookmarkStart w:id="111" w:name="__Fieldmark__75_1075060580"/>
            <w:bookmarkEnd w:id="11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2" w:name="__Fieldmark__76_1075060580"/>
            <w:bookmarkStart w:id="113" w:name="__Fieldmark__76_1075060580"/>
            <w:bookmarkEnd w:id="11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4" w:name="__Fieldmark__77_1075060580"/>
            <w:bookmarkStart w:id="115" w:name="__Fieldmark__77_1075060580"/>
            <w:bookmarkEnd w:id="115"/>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6" w:name="__Fieldmark__80_1075060580"/>
            <w:bookmarkStart w:id="117" w:name="__Fieldmark__80_1075060580"/>
            <w:bookmarkEnd w:id="11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8" w:name="__Fieldmark__81_1075060580"/>
            <w:bookmarkStart w:id="119" w:name="__Fieldmark__81_1075060580"/>
            <w:bookmarkEnd w:id="119"/>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0" w:name="__Fieldmark__82_1075060580"/>
            <w:bookmarkStart w:id="121" w:name="__Fieldmark__82_1075060580"/>
            <w:bookmarkEnd w:id="12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2" w:name="__Fieldmark__83_1075060580"/>
            <w:bookmarkStart w:id="123" w:name="__Fieldmark__83_1075060580"/>
            <w:bookmarkEnd w:id="12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4" w:name="__Fieldmark__84_1075060580"/>
            <w:bookmarkStart w:id="125" w:name="__Fieldmark__84_1075060580"/>
            <w:bookmarkEnd w:id="12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6" w:name="__Fieldmark__85_1075060580"/>
            <w:bookmarkStart w:id="127" w:name="__Fieldmark__85_1075060580"/>
            <w:bookmarkEnd w:id="127"/>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8" w:name="__Fieldmark__88_1075060580"/>
            <w:bookmarkStart w:id="129" w:name="__Fieldmark__88_1075060580"/>
            <w:bookmarkEnd w:id="12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0" w:name="__Fieldmark__89_1075060580"/>
            <w:bookmarkStart w:id="131" w:name="__Fieldmark__89_1075060580"/>
            <w:bookmarkEnd w:id="131"/>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2" w:name="__Fieldmark__90_1075060580"/>
            <w:bookmarkStart w:id="133" w:name="__Fieldmark__90_1075060580"/>
            <w:bookmarkEnd w:id="13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4" w:name="__Fieldmark__91_1075060580"/>
            <w:bookmarkStart w:id="135" w:name="__Fieldmark__91_1075060580"/>
            <w:bookmarkEnd w:id="13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6" w:name="__Fieldmark__92_1075060580"/>
            <w:bookmarkStart w:id="137" w:name="__Fieldmark__92_1075060580"/>
            <w:bookmarkEnd w:id="13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8" w:name="__Fieldmark__93_1075060580"/>
            <w:bookmarkStart w:id="139" w:name="__Fieldmark__93_1075060580"/>
            <w:bookmarkEnd w:id="139"/>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0" w:name="__Fieldmark__96_1075060580"/>
            <w:bookmarkStart w:id="141" w:name="__Fieldmark__96_1075060580"/>
            <w:bookmarkEnd w:id="14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2" w:name="__Fieldmark__97_1075060580"/>
            <w:bookmarkStart w:id="143" w:name="__Fieldmark__97_1075060580"/>
            <w:bookmarkEnd w:id="143"/>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4" w:name="__Fieldmark__98_1075060580"/>
            <w:bookmarkStart w:id="145" w:name="__Fieldmark__98_1075060580"/>
            <w:bookmarkEnd w:id="14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6" w:name="__Fieldmark__99_1075060580"/>
            <w:bookmarkStart w:id="147" w:name="__Fieldmark__99_1075060580"/>
            <w:bookmarkEnd w:id="14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8" w:name="__Fieldmark__100_1075060580"/>
            <w:bookmarkStart w:id="149" w:name="__Fieldmark__100_1075060580"/>
            <w:bookmarkEnd w:id="14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0" w:name="__Fieldmark__101_1075060580"/>
            <w:bookmarkStart w:id="151" w:name="__Fieldmark__101_1075060580"/>
            <w:bookmarkEnd w:id="151"/>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2" w:name="__Fieldmark__104_1075060580"/>
            <w:bookmarkStart w:id="153" w:name="__Fieldmark__104_1075060580"/>
            <w:bookmarkEnd w:id="15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4" w:name="__Fieldmark__105_1075060580"/>
            <w:bookmarkStart w:id="155" w:name="__Fieldmark__105_1075060580"/>
            <w:bookmarkEnd w:id="155"/>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6" w:name="__Fieldmark__106_1075060580"/>
            <w:bookmarkStart w:id="157" w:name="__Fieldmark__106_1075060580"/>
            <w:bookmarkEnd w:id="15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8" w:name="__Fieldmark__107_1075060580"/>
            <w:bookmarkStart w:id="159" w:name="__Fieldmark__107_1075060580"/>
            <w:bookmarkEnd w:id="15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0" w:name="__Fieldmark__108_1075060580"/>
            <w:bookmarkStart w:id="161" w:name="__Fieldmark__108_1075060580"/>
            <w:bookmarkEnd w:id="16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2" w:name="__Fieldmark__109_1075060580"/>
            <w:bookmarkStart w:id="163" w:name="__Fieldmark__109_1075060580"/>
            <w:bookmarkEnd w:id="163"/>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4" w:name="__Fieldmark__112_1075060580"/>
            <w:bookmarkStart w:id="165" w:name="__Fieldmark__112_1075060580"/>
            <w:bookmarkEnd w:id="16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6" w:name="__Fieldmark__113_1075060580"/>
            <w:bookmarkStart w:id="167" w:name="__Fieldmark__113_1075060580"/>
            <w:bookmarkEnd w:id="167"/>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8" w:name="__Fieldmark__114_1075060580"/>
            <w:bookmarkStart w:id="169" w:name="__Fieldmark__114_1075060580"/>
            <w:bookmarkEnd w:id="16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0" w:name="__Fieldmark__115_1075060580"/>
            <w:bookmarkStart w:id="171" w:name="__Fieldmark__115_1075060580"/>
            <w:bookmarkEnd w:id="17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2" w:name="__Fieldmark__116_1075060580"/>
            <w:bookmarkStart w:id="173" w:name="__Fieldmark__116_1075060580"/>
            <w:bookmarkEnd w:id="17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4" w:name="__Fieldmark__117_1075060580"/>
            <w:bookmarkStart w:id="175" w:name="__Fieldmark__117_1075060580"/>
            <w:bookmarkEnd w:id="175"/>
            <w:r>
              <w:rPr>
                <w:sz w:val="20"/>
              </w:rPr>
            </w:r>
            <w:r>
              <w:rPr>
                <w:sz w:val="20"/>
              </w:rPr>
              <w:fldChar w:fldCharType="end"/>
            </w:r>
            <w:r>
              <w:rPr>
                <w:sz w:val="20"/>
              </w:rPr>
              <w:t xml:space="preserve"> NO</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If equipment is cleaned/purged, please describe the procedure(s) followed (indicate quantities of purged product, final disposition of this product, records maintained,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6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sz w:val="20"/>
              </w:rPr>
            </w:pPr>
            <w:r>
              <w:rPr>
                <w:b/>
                <w:color w:val="FFFFFF"/>
                <w:sz w:val="20"/>
              </w:rPr>
              <w:t>E. Parallel Production</w:t>
            </w:r>
          </w:p>
        </w:tc>
      </w:tr>
      <w:tr>
        <w:trPr>
          <w:trHeight w:val="86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es parallel processing (the repackaging of organic and non-organic products) occur at any of the facilities utilized for organic processing?</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76" w:name="__Fieldmark__119_1075060580"/>
            <w:bookmarkStart w:id="177" w:name="__Fieldmark__119_1075060580"/>
            <w:bookmarkEnd w:id="17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78" w:name="__Fieldmark__120_1075060580"/>
            <w:bookmarkStart w:id="179" w:name="__Fieldmark__120_1075060580"/>
            <w:bookmarkEnd w:id="17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please complete the remaining questions below.</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Please describe the system in place to prevent commingling and to provide a separation of organic processing by time and place from non-organic processing.</w:t>
            </w:r>
          </w:p>
          <w:p>
            <w:pPr>
              <w:pStyle w:val="Normal"/>
              <w:tabs>
                <w:tab w:val="clear" w:pos="720"/>
                <w:tab w:val="left" w:pos="8820" w:leader="none"/>
              </w:tabs>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3.  Do you maintain an updated register of all operations and quantities processed?</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80" w:name="__Fieldmark__122_1075060580"/>
            <w:bookmarkStart w:id="181" w:name="__Fieldmark__122_1075060580"/>
            <w:bookmarkEnd w:id="181"/>
            <w:r>
              <w:rPr>
                <w:sz w:val="20"/>
              </w:rPr>
            </w:r>
            <w:r>
              <w:rPr>
                <w:sz w:val="20"/>
              </w:rPr>
              <w:fldChar w:fldCharType="end"/>
            </w:r>
            <w:r>
              <w:rPr>
                <w:sz w:val="20"/>
              </w:rPr>
              <w:t xml:space="preserve"> Not Applicable </w:t>
            </w: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82" w:name="__Fieldmark__123_1075060580"/>
            <w:bookmarkStart w:id="183" w:name="__Fieldmark__123_1075060580"/>
            <w:bookmarkEnd w:id="183"/>
            <w:r>
              <w:rPr>
                <w:sz w:val="20"/>
              </w:rPr>
            </w:r>
            <w:r>
              <w:rPr>
                <w:sz w:val="20"/>
              </w:rPr>
              <w:fldChar w:fldCharType="end"/>
            </w:r>
            <w:r>
              <w:rPr>
                <w:sz w:val="20"/>
              </w:rPr>
              <w:t xml:space="preserve"> YES  </w:t>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84" w:name="__Fieldmark__124_1075060580"/>
            <w:bookmarkStart w:id="185" w:name="__Fieldmark__124_1075060580"/>
            <w:bookmarkEnd w:id="185"/>
            <w:r>
              <w:rPr>
                <w:sz w:val="20"/>
              </w:rPr>
            </w:r>
            <w:r>
              <w:rPr>
                <w:sz w:val="20"/>
              </w:rPr>
              <w:fldChar w:fldCharType="end"/>
            </w:r>
            <w:r>
              <w:rPr>
                <w:sz w:val="20"/>
              </w:rPr>
              <w:t xml:space="preserve"> NO</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How are specific organic lots identified and what measures are taken to avoid mixtures or exchanges with non-organic products?</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Please describe the methods for cleaning and sanitizing of equipment prior to organic product runs.</w:t>
            </w:r>
          </w:p>
          <w:p>
            <w:pPr>
              <w:pStyle w:val="Normal"/>
              <w:tabs>
                <w:tab w:val="clear" w:pos="720"/>
                <w:tab w:val="left" w:pos="8820" w:leader="none"/>
              </w:tabs>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6 Rev. B,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Assurance of Organic Integrity</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6.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6 Rev. B,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17:00Z</dcterms:created>
  <dc:creator>Nathan Weber</dc:creator>
  <dc:description/>
  <cp:keywords/>
  <dc:language>en-US</dc:language>
  <cp:lastModifiedBy>Cindy Elder</cp:lastModifiedBy>
  <dcterms:modified xsi:type="dcterms:W3CDTF">2021-11-02T12:16:00Z</dcterms:modified>
  <cp:revision>7</cp:revision>
  <dc:subject/>
  <dc:title/>
</cp:coreProperties>
</file>